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66339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4470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36593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05290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88070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420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34446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22229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34397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76905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66289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35844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39745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