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379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248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096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080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93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854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261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206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843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691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801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129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876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715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47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834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229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