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46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7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484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04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47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36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06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03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0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432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75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298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709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10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076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