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08075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1400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83114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