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9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57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260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51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277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639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81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35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8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76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10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66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85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