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643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986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93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3295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349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719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066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126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984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812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130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688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7569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2402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281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7246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82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