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052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49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81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36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925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204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669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310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568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750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2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670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182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834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462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