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687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897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5310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873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807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1052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742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41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4226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989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255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933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5374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