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460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529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466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133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714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573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279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770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539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499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130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184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252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588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502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346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622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