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630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0452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4532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5685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3831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8943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7099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615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93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845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3303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526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6124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4812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9207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