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43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54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800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432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101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126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543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6244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76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5588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81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17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221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