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861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66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6118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106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828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360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49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378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110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8339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703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556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085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359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606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6076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1886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