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9576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0592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4375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1600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5131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874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5585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8360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5169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6841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649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0782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5161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8280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2189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