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564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6228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8073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385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4922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8847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5877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8192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7691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7233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8546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181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3177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