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313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049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347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189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272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203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961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922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641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094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675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12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297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85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735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780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223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