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831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882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783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1641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624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1245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561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042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153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76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5977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003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476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21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2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