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887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888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552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089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998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131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409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4069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637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602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832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061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303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