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320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103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026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189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245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524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652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0009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301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469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105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209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728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53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578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541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477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