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15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8856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791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332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238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447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424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310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357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8997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665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353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500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644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756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