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4977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712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833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325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765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580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520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14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776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466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72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40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873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