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024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961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62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805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07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14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647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715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31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002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26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17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412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11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1110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836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86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