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54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87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307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560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526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136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70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29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823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141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166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1667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95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66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553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