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63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063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0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367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54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61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950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837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678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07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2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97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318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