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9876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1789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5620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9624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9960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4977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6597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3439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04684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713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07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097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8013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80952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2079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16650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6768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