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142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34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706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882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793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3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177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5504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831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10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277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895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827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861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432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