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149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658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391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6057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182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250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87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002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75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79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344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319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412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