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542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63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431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21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136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909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622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89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859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0163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481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374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892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181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95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520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361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