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199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571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255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641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700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996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950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230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447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323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297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057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566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708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5001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