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104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722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475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37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51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583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75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030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729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45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50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627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51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