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747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093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035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569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343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304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46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031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900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813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8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597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862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364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953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810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650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