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249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6747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6717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9403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4068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3584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5746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3019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5706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638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5081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03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6886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9162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6403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