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7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166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79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484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926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64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144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187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525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417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651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45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335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