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144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389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389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492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861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224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61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034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319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14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317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14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083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932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511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267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24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