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74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651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54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4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0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273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2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46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46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41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89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60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05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03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690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