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590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60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751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852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666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308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777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364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054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903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836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908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684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