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46993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64762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06195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89160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63663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56974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82757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76690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48919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31959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79064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50985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85384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75249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37206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36594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19747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