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0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513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083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839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77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69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511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73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42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847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377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819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46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507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371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