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641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8618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1095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0161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1119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91122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8122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8064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5423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0921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91326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550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3785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