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8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6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67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46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1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64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47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05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17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80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6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2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72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96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076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0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47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