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668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820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348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348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240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061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4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122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679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284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007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360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211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632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528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