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20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21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069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173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87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726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27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9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67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92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53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20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1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