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742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89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629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212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337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317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041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684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051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379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042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32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680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674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046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916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784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