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463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507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1671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8110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088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287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7526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588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87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3036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874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5039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8282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566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0627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