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02868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81577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60174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50839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84388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04143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46340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02311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50121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5402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19755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10497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48761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