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03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48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74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2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88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9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2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546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920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02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8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94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54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63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84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432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07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