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366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29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62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89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61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39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42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64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499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953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943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104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524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51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83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