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56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886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69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55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260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75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164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332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398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086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610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27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794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