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9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1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34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389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43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75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07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06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05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7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17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04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19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23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89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42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772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