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393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369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789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112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65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74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47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877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8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68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417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619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23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07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631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