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595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120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792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860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529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806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24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02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03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651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323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777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672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